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pplied Math</w:t>
        <w:tab/>
        <w:tab/>
        <w:tab/>
        <w:tab/>
        <w:tab/>
        <w:tab/>
        <w:tab/>
        <w:t>NAME:___________________________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Ch. 7 Section 2: Calculating Finance Charges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evious Balance Metho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On a credit card, what is the previous balanc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Using the Previous Balance Method, how do we calculate the finance charg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Example: Look at the account statement for Carl Buyers below.  The credit card company charges Carl 1.5% of the </w:t>
      </w:r>
      <w:r>
        <w:rPr>
          <w:rFonts w:cs="Calibri"/>
          <w:b/>
        </w:rPr>
        <w:t>previous</w:t>
      </w:r>
      <w:r>
        <w:rPr>
          <w:rFonts w:cs="Calibri"/>
        </w:rPr>
        <w:t xml:space="preserve"> balance for the finance charge.  What is the new balance of his account on October 5</w:t>
      </w:r>
      <w:r>
        <w:rPr>
          <w:rFonts w:cs="Calibri"/>
          <w:vertAlign w:val="superscript"/>
        </w:rPr>
        <w:t>th</w:t>
      </w:r>
      <w:r>
        <w:rPr/>
        <w:t xml:space="preserve">?  </w:t>
      </w:r>
    </w:p>
    <w:tbl>
      <w:tblPr>
        <w:tblW w:w="8760" w:type="dxa"/>
        <w:jc w:val="left"/>
        <w:tblInd w:w="10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0"/>
        <w:gridCol w:w="2173"/>
        <w:gridCol w:w="1687"/>
        <w:gridCol w:w="1294"/>
        <w:gridCol w:w="1906"/>
      </w:tblGrid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revious balanc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losing date this month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losing date last month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$125.60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ct. 5, 199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pt. 5, 1999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otal Purchases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ayments &amp; Credit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inance Charge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ew Balance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inimum Payment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$122.15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$48.75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$20.00 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the finance charg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the new balanc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Complete the following.  Find the finance charge using the previous balance method.  Then find the new balance. 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</w:rPr>
      </w:pPr>
      <w:r>
        <w:rPr>
          <w:rFonts w:cs="Calibri"/>
        </w:rPr>
        <w:t>Previous balance = $400</w:t>
        <w:tab/>
        <w:tab/>
        <w:t>New purchases = $200</w:t>
        <w:tab/>
        <w:tab/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yments/Credits = $160</w:t>
        <w:tab/>
        <w:tab/>
        <w:t>Rate = 10%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</w:rPr>
      </w:pPr>
      <w:r>
        <w:rPr>
          <w:rFonts w:cs="Calibri"/>
        </w:rPr>
        <w:t>Previous balance = $120</w:t>
        <w:tab/>
        <w:tab/>
        <w:t>New purchases = $576.21</w:t>
        <w:tab/>
        <w:tab/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yments/Credits = $360</w:t>
        <w:tab/>
        <w:tab/>
        <w:t>Rate = 8.25%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</w:rPr>
      </w:pPr>
      <w:r>
        <w:rPr>
          <w:rFonts w:cs="Calibri"/>
        </w:rPr>
        <w:t>Previous balance = $230</w:t>
        <w:tab/>
        <w:tab/>
        <w:t>New purchases = $1035.23</w:t>
        <w:tab/>
        <w:tab/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yments/Credits = $760</w:t>
        <w:tab/>
        <w:tab/>
        <w:t>Rate = 13%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Unpaid Balance Metho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>On a credit card, what is the unpaid balanc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>Using the Unpaid Balance Method, how do we calculate the finance charg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Example: Look at the account statement for Carl Buyers below.  The credit card company charges Carl 1.5% of the </w:t>
      </w:r>
      <w:r>
        <w:rPr>
          <w:rFonts w:cs="Calibri"/>
          <w:b/>
        </w:rPr>
        <w:t>unpaid</w:t>
      </w:r>
      <w:r>
        <w:rPr>
          <w:rFonts w:cs="Calibri"/>
        </w:rPr>
        <w:t xml:space="preserve"> balance for the finance charge.  What is the new balance of his account on October 5</w:t>
      </w:r>
      <w:r>
        <w:rPr>
          <w:rFonts w:cs="Calibri"/>
          <w:vertAlign w:val="superscript"/>
        </w:rPr>
        <w:t>th</w:t>
      </w:r>
      <w:r>
        <w:rPr/>
        <w:t xml:space="preserve">?  </w:t>
      </w:r>
    </w:p>
    <w:tbl>
      <w:tblPr>
        <w:tblW w:w="87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0"/>
        <w:gridCol w:w="2173"/>
        <w:gridCol w:w="1687"/>
        <w:gridCol w:w="1294"/>
        <w:gridCol w:w="1906"/>
      </w:tblGrid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revious balanc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losing date this month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losing date last month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$125.60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ct. 5, 199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pt. 5, 1999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otal Purchases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ayments &amp; Credit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inance Charge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ew Balance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inimum Payment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$122.15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$48.75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$20.00 </w:t>
            </w:r>
          </w:p>
        </w:tc>
      </w:tr>
    </w:tbl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the unpaid balance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the finance charg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the new balanc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omplete the following.  Find the finance charge using the unpaid balance method.  Then find the new balance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</w:rPr>
      </w:pPr>
      <w:r>
        <w:rPr>
          <w:rFonts w:cs="Calibri"/>
        </w:rPr>
        <w:t>Previous balance = $400</w:t>
        <w:tab/>
        <w:tab/>
        <w:t>New purchases = $200</w:t>
        <w:tab/>
        <w:tab/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yments/Credits = $160</w:t>
        <w:tab/>
        <w:tab/>
        <w:t>Rate = 10%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</w:rPr>
      </w:pPr>
      <w:r>
        <w:rPr>
          <w:rFonts w:cs="Calibri"/>
        </w:rPr>
        <w:t>Previous balance = $120</w:t>
        <w:tab/>
        <w:tab/>
        <w:t>New purchases = $576.21</w:t>
        <w:tab/>
        <w:tab/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yments/Credits = $360</w:t>
        <w:tab/>
        <w:tab/>
        <w:t>Rate = 8.25%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</w:rPr>
      </w:pPr>
      <w:r>
        <w:rPr>
          <w:rFonts w:cs="Calibri"/>
        </w:rPr>
        <w:t>Previous balance = $230</w:t>
        <w:tab/>
        <w:tab/>
        <w:t>New purchases = $1035.23</w:t>
        <w:tab/>
        <w:tab/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yments/Credits = $760</w:t>
        <w:tab/>
        <w:tab/>
        <w:t>Rate = 13%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Complete the following problems: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Use the unpaid balance method to find the finance charge and the new balance: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revious balance = $30</w:t>
        <w:tab/>
        <w:tab/>
        <w:tab/>
        <w:t>New purchases = $2947.81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yments/Credits = $850</w:t>
        <w:tab/>
        <w:tab/>
        <w:t>Rate = 11%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Use the previous balance method to find the finance charge and the new balance: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revious balance = $100</w:t>
        <w:tab/>
        <w:tab/>
        <w:t>New purchases = $927.11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ayments/Credits = $350</w:t>
        <w:tab/>
        <w:tab/>
        <w:t>Rate = 9.35%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>Use the credit card statement below</w:t>
      </w:r>
      <w:r>
        <w:rPr/>
        <w:t>:</w:t>
      </w:r>
    </w:p>
    <w:tbl>
      <w:tblPr>
        <w:tblW w:w="8528" w:type="dxa"/>
        <w:jc w:val="left"/>
        <w:tblInd w:w="65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 - 1/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5.67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5.7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1.8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less Sho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ep/Chrysl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6.5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Find the total purchases this month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Find the total payments/credits this month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What is the previous balance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Find the finance charge and new balance using the previous balance method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</w:rPr>
        <w:t>Find the finance charge and new balance using the unpaid balance method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20:00Z</dcterms:created>
  <dc:creator>Lauren Senske</dc:creator>
  <dc:description/>
  <cp:keywords/>
  <dc:language>en-US</dc:language>
  <cp:lastModifiedBy>Lauren Senske</cp:lastModifiedBy>
  <cp:lastPrinted>2008-12-09T12:33:00Z</cp:lastPrinted>
  <dcterms:modified xsi:type="dcterms:W3CDTF">2011-04-25T20:48:00Z</dcterms:modified>
  <cp:revision>7</cp:revision>
  <dc:subject/>
  <dc:title/>
</cp:coreProperties>
</file>